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15/11</w:t>
      </w:r>
    </w:p>
    <w:p>
      <w:pPr>
        <w:pStyle w:val="Normal"/>
        <w:rPr/>
      </w:pPr>
      <w:r>
        <w:rPr/>
      </w:r>
    </w:p>
    <w:p>
      <w:pPr>
        <w:pStyle w:val="Normal"/>
        <w:rPr/>
      </w:pPr>
      <w:r>
        <w:rPr/>
        <w:t>Mr. Shipley</w:t>
      </w:r>
    </w:p>
    <w:p>
      <w:pPr>
        <w:pStyle w:val="Normal"/>
        <w:rPr/>
      </w:pPr>
      <w:r>
        <w:rPr/>
      </w:r>
    </w:p>
    <w:p>
      <w:pPr>
        <w:pStyle w:val="Normal"/>
        <w:jc w:val="center"/>
        <w:rPr/>
      </w:pPr>
      <w:r>
        <w:rPr/>
        <w:t>Product Reflection</w:t>
      </w:r>
    </w:p>
    <w:p>
      <w:pPr>
        <w:pStyle w:val="Normal"/>
        <w:jc w:val="center"/>
        <w:rPr/>
      </w:pPr>
      <w:r>
        <w:rPr/>
      </w:r>
    </w:p>
    <w:p>
      <w:pPr>
        <w:pStyle w:val="Normal"/>
        <w:ind w:firstLine="720"/>
        <w:rPr/>
      </w:pPr>
      <w:r>
        <w:rPr/>
        <w:t>My research paper stated how kids can benefit from playing basketball and how it teaches them teamwork and cooperation. It is also stated how it can keep kids out of trouble and keep them safe as well. In my product I show how basketball can bring kids together to achieve one common goal. I also show how basketball builds teamwork and cooperation through playing basketball.</w:t>
      </w:r>
    </w:p>
    <w:p>
      <w:pPr>
        <w:pStyle w:val="Normal"/>
        <w:rPr/>
      </w:pPr>
      <w:r>
        <w:rPr/>
        <w:tab/>
        <w:t>For my product I did several different things, I created a survey asking different questions dealing with how basketball affects you. I also organized a basketball tournament at my school to raise funds to donate to the local YMCA basketball program. Another thing I did was I taught a P.E. class at Trent Park Elementary School and had the kids fill out the surveys I created and also taught them a basketball game.</w:t>
      </w:r>
    </w:p>
    <w:p>
      <w:pPr>
        <w:pStyle w:val="Normal"/>
        <w:rPr/>
      </w:pPr>
      <w:r>
        <w:rPr/>
        <w:tab/>
        <w:t>The nature of my product has changed over time because it took me a little while to realize I was going to have to do a lot of different things in order to achieve the fifteen hours of working on the product required. At first I was just going to do a survey but that wasn’t going to be nearly enough so I thought of doing a basketball tournament. And finally I decided to teach a class at Trent Park Elementary to achieve the necessary hours.</w:t>
      </w:r>
    </w:p>
    <w:p>
      <w:pPr>
        <w:pStyle w:val="Normal"/>
        <w:rPr/>
      </w:pPr>
      <w:r>
        <w:rPr/>
        <w:tab/>
        <w:t>I did not have a mentor for my graduation project. Having a mentor probably would have been helpful because they could have helped me plan what I was going to teach the kids and how to donate money to the YMCA. Having a mentor may have helped but I was able to get everything done without one.</w:t>
      </w:r>
    </w:p>
    <w:p>
      <w:pPr>
        <w:pStyle w:val="Normal"/>
        <w:rPr/>
      </w:pPr>
      <w:r>
        <w:rPr/>
        <w:tab/>
        <w:t>Working on my product has been a positive experience because if it wasn’t for this project I would never have realized I could maybe become a P.E. teacher for my future career. Also this project has taught me that you can’t procrastinate because it can affect the quality of your work and it can create more stress for yourself.</w:t>
      </w:r>
    </w:p>
    <w:p>
      <w:pPr>
        <w:pStyle w:val="Normal"/>
        <w:rPr/>
      </w:pPr>
      <w:r>
        <w:rPr/>
        <w:tab/>
        <w:t xml:space="preserve">What really worked well for me during working on this project was thinking of ideas and then being able to carry them out. What I would change is waiting to long to really get started because then I end up rushing and that is dangerous because it could make the quality of the product go down and I definitely didn’t want tha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9:47:00Z</dcterms:created>
  <dc:creator>CEC131</dc:creator>
  <dc:description/>
  <cp:keywords/>
  <dc:language>en-US</dc:language>
  <cp:lastModifiedBy>CEC131</cp:lastModifiedBy>
  <dcterms:modified xsi:type="dcterms:W3CDTF">2011-05-22T20:16:00Z</dcterms:modified>
  <cp:revision>1</cp:revision>
  <dc:subject/>
  <dc:title>5/15/11</dc:title>
</cp:coreProperties>
</file>